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 xml:space="preserve">ĆWICZENIE nr 2 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PROGRAM I PLAN AUDYTU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30</wp:posOffset>
                </wp:positionH>
                <wp:positionV relativeFrom="paragraph">
                  <wp:posOffset>3175</wp:posOffset>
                </wp:positionV>
                <wp:extent cx="5478780" cy="0"/>
                <wp:effectExtent l="0" t="5080" r="0" b="5080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0.25pt" to="455.25pt,0.25pt" ID="Łącznik prosty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olecenie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 xml:space="preserve">Opracuj program audytów wewnętrznych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Dla jednego z zaplanowanych audytów z punktu 1)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Calibri" w:ascii="Calibri" w:hAnsi="Calibri"/>
        </w:rPr>
        <w:t>Przygotuj „Plan audytu”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Calibri" w:ascii="Calibri" w:hAnsi="Calibri"/>
        </w:rPr>
        <w:t>Wybierz zagadnienia, które będą podlegały audytowi i przedstaw je w formie listy pytań kontrolnych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Ćwiczenie możesz zrealizować na przykładzie własnej organizacji lub opisanej poniżej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i/>
        </w:rPr>
        <w:t xml:space="preserve">Organizacja OMNIX Sp. z o.o. zajmuje się produkcją żelaza i stali na południu Polski.  Firma posiada nowoczesne zakłady produkcyjne tj. Zakład Wyrobów Walcowych oraz Zakład Wyrobów Kutych. Spółka świadczy także usługi w zakresie: obróbki termicznej i mechanicznej produkcji wyrobów stalowych, transportu kolejowego, komunikacji, posiada również bardzo rozbudowany dział rozwoju oraz planowania produkcji oraz ochrony środowiska. Działalność podstawową wspierają: dział utrzymania ruchu oraz komórka Głównego Inżyniera. Nad całością organizacji czuwa 2 osobowy Zarząd oraz 3 Dyrektorów. W obszarze produkcyjnym pracuje: 300 osób, natomiast w szeroko pojętej administracji, organizacji, sprzedaży, zakupach, HR, IT, BHP i Jakości ok 200 osób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</w:rPr>
        <w:t xml:space="preserve">Celem przedsiębiorstwa jest utrzymanie pozycji lidera w swojej branży na terenie Polski południowej oraz ekspansja na rynku Unii Europejskiej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</w:rPr>
        <w:t xml:space="preserve">Firma posiada wdrożony system zarządzania jakością wg ISO 9001:2015 oraz system zarządzania środowiskowego wg ISO 14001. Posiada także zespół 8 audytorów wewnętrznych. Nad całością zintegrowanych systemów ISO czuwa Pełnomocnik ds. ZSZ.. 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alibri" w:ascii="Calibri" w:hAnsi="Calibri"/>
          <w:b/>
          <w:i/>
        </w:rPr>
        <w:t>Opierając się na ww. opisie oraz w oparciu o wymagania normy ISO 14001:2015 / ISO 19011 proszę zaplanować Programu audytów na 2022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 AUDITÓW PLANOWANYCH - ROK 20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055"/>
        <w:gridCol w:w="2065"/>
        <w:gridCol w:w="2187"/>
        <w:gridCol w:w="2922"/>
        <w:gridCol w:w="1276"/>
        <w:gridCol w:w="1712"/>
        <w:gridCol w:w="1406"/>
        <w:gridCol w:w="900"/>
      </w:tblGrid>
      <w:tr>
        <w:trPr>
          <w:trHeight w:val="20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7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 Audytora / Zespołu audytorów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l audit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audi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obszar, jednostka organizacyjna, lokalizacja, proces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Elementy poddane audytow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jęte kryter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ermin przeprowadzenia audytu </w:t>
              <w:br/>
              <w:t>(mm/rr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ermin zrealizowania audytu (dat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er raportu</w:t>
            </w:r>
          </w:p>
        </w:tc>
      </w:tr>
      <w:tr>
        <w:trPr>
          <w:trHeight w:val="10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u w:val="single"/>
        </w:rPr>
        <w:t>Opracował: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u w:val="single"/>
        </w:rPr>
        <w:t>Zatwierdził:</w:t>
      </w:r>
    </w:p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rFonts w:cs="Calibri" w:ascii="Calibri" w:hAnsi="Calibri"/>
          <w:sz w:val="16"/>
          <w:szCs w:val="16"/>
        </w:rPr>
        <w:t>………………………………</w:t>
      </w:r>
      <w:r>
        <w:rPr>
          <w:rFonts w:cs="Calibri" w:ascii="Calibri" w:hAnsi="Calibri"/>
          <w:sz w:val="16"/>
          <w:szCs w:val="16"/>
        </w:rPr>
        <w:t>..……………………………………</w:t>
        <w:tab/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Data, podpis: ………………………………….……………</w:t>
        <w:tab/>
        <w:t>Data, podpis: ……………………………………..………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PLAN AUDIT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084"/>
        <w:gridCol w:w="1944"/>
        <w:gridCol w:w="425"/>
        <w:gridCol w:w="831"/>
        <w:gridCol w:w="1213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auditu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anowany:  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zaplanowy: 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 auditu:</w:t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l: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ab/>
            </w:r>
          </w:p>
        </w:tc>
      </w:tr>
      <w:tr>
        <w:trPr>
          <w:trHeight w:val="591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audytu: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yteria auditu: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espół audytorów: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bieg auditu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odzina</w:t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otkanie otwierające:………………………………………………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kładowe pytania audytowa (lista kontrolna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ind w:left="714" w:hanging="357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120" w:after="0"/>
              <w:ind w:left="714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ind w:left="714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otkanie zespołu audytorów:………………………………………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potkanie zamykające:…………………………………………………….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..........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6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ditor wiodący: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, podpis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ditowany: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, podpis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773" w:footer="4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635</wp:posOffset>
              </wp:positionH>
              <wp:positionV relativeFrom="paragraph">
                <wp:posOffset>862330</wp:posOffset>
              </wp:positionV>
              <wp:extent cx="576008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0.05pt;margin-top:67.9pt;width:0pt;height:0pt;mso-position-horizontal-relative:margin" type="_x0000_t32">
              <v:stroke color="#376092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32" w:firstLine="708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non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2"/>
      <w:szCs w:val="22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13:00Z</dcterms:created>
  <dc:creator>DZIEKANAT</dc:creator>
  <dc:description/>
  <cp:keywords/>
  <dc:language>en-US</dc:language>
  <cp:lastModifiedBy>Arkadiusz Trela</cp:lastModifiedBy>
  <cp:lastPrinted>2018-10-03T13:40:00Z</cp:lastPrinted>
  <dcterms:modified xsi:type="dcterms:W3CDTF">2023-02-28T21:34:00Z</dcterms:modified>
  <cp:revision>4</cp:revision>
  <dc:subject/>
  <dc:title>(pieczęć wnioskodawcy)</dc:title>
</cp:coreProperties>
</file>